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8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 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2 2 1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3 3 3 2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361"/>
        <w:gridCol w:w="1170"/>
        <w:gridCol w:w="787"/>
        <w:gridCol w:w="2409"/>
        <w:gridCol w:w="2981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а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?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30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